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ecide if the following pairs of rays are parallel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85235</wp:posOffset>
                </wp:positionH>
                <wp:positionV relativeFrom="paragraph">
                  <wp:posOffset>89535</wp:posOffset>
                </wp:positionV>
                <wp:extent cx="648335" cy="753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0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65700</wp:posOffset>
                </wp:positionH>
                <wp:positionV relativeFrom="paragraph">
                  <wp:posOffset>89535</wp:posOffset>
                </wp:positionV>
                <wp:extent cx="667385" cy="76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33570</wp:posOffset>
                </wp:positionH>
                <wp:positionV relativeFrom="paragraph">
                  <wp:posOffset>89535</wp:posOffset>
                </wp:positionV>
                <wp:extent cx="478790" cy="765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33085</wp:posOffset>
                </wp:positionH>
                <wp:positionV relativeFrom="paragraph">
                  <wp:posOffset>89535</wp:posOffset>
                </wp:positionV>
                <wp:extent cx="459105" cy="777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ased on the illustr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65100</wp:posOffset>
                </wp:positionV>
                <wp:extent cx="2870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165100</wp:posOffset>
                </wp:positionV>
                <wp:extent cx="287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</w:t>
        <w:tab/>
        <w:tab/>
        <w:t xml:space="preserve">  A      D</w:t>
        <w:tab/>
        <w:t xml:space="preserve">         C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. EB and HD ________________________</w:t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59º</w:t>
        <w:tab/>
        <w:tab/>
        <w:tab/>
        <w:t xml:space="preserve">  62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-3810</wp:posOffset>
                </wp:positionV>
                <wp:extent cx="2870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-3810</wp:posOffset>
                </wp:positionV>
                <wp:extent cx="2870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163195</wp:posOffset>
                </wp:positionV>
                <wp:extent cx="28917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12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EA and HC ________________________</w:t>
        <w:tab/>
        <w:tab/>
        <w:tab/>
        <w:tab/>
        <w:t>61º</w:t>
        <w:tab/>
        <w:tab/>
        <w:t xml:space="preserve">        58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E</w:t>
        <w:tab/>
        <w:tab/>
        <w:tab/>
        <w:t xml:space="preserve">   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iven: &lt; 1 = 105º, &lt; 2 = 75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ve:   &lt;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" cy="13843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80</wp:posOffset>
                </wp:positionH>
                <wp:positionV relativeFrom="paragraph">
                  <wp:posOffset>161925</wp:posOffset>
                </wp:positionV>
                <wp:extent cx="1939925" cy="1593850"/>
                <wp:effectExtent l="9525" t="952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159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1.4pt;margin-top:12.75pt;width:152.7pt;height:125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6330</wp:posOffset>
                </wp:positionH>
                <wp:positionV relativeFrom="paragraph">
                  <wp:posOffset>-3175</wp:posOffset>
                </wp:positionV>
                <wp:extent cx="1106170" cy="882015"/>
                <wp:effectExtent l="8890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88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-0.25pt;width:87.05pt;height:69.4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  <w:tab/>
        <w:t>2             1   D</w:t>
        <w:tab/>
        <w:t xml:space="preserve">                        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2470</wp:posOffset>
                </wp:positionH>
                <wp:positionV relativeFrom="paragraph">
                  <wp:posOffset>6985</wp:posOffset>
                </wp:positionV>
                <wp:extent cx="1270" cy="2254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0.55pt;width:0.1pt;height: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510</wp:posOffset>
                </wp:positionH>
                <wp:positionV relativeFrom="paragraph">
                  <wp:posOffset>8255</wp:posOffset>
                </wp:positionV>
                <wp:extent cx="1270" cy="2241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0.65pt;width:0.05pt;height:1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Given: 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&lt; 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" cy="1384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146050</wp:posOffset>
                </wp:positionV>
                <wp:extent cx="1270" cy="2241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11.5pt;width:0.05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510</wp:posOffset>
                </wp:positionH>
                <wp:positionV relativeFrom="paragraph">
                  <wp:posOffset>146050</wp:posOffset>
                </wp:positionV>
                <wp:extent cx="1270" cy="2241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11.5pt;width:0.05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ove: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r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780</wp:posOffset>
                </wp:positionH>
                <wp:positionV relativeFrom="paragraph">
                  <wp:posOffset>119380</wp:posOffset>
                </wp:positionV>
                <wp:extent cx="967740" cy="140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040" cy="14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9.4pt;width:76.15pt;height:11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119380</wp:posOffset>
                </wp:positionV>
                <wp:extent cx="967740" cy="1403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040" cy="14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9.4pt;width:76.15pt;height:11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g</w:t>
        <w:tab/>
        <w:tab/>
        <w:t xml:space="preserve"> h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1</w:t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</wp:posOffset>
                </wp:positionH>
                <wp:positionV relativeFrom="paragraph">
                  <wp:posOffset>183515</wp:posOffset>
                </wp:positionV>
                <wp:extent cx="2307590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14.45pt;width:181.7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p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3175</wp:posOffset>
                </wp:positionV>
                <wp:extent cx="229743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0.25pt;width:180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2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0:00Z</dcterms:created>
  <dc:creator>jmyers</dc:creator>
  <dc:description/>
  <dc:language>en-US</dc:language>
  <cp:lastModifiedBy>jeverman</cp:lastModifiedBy>
  <cp:lastPrinted>2013-10-22T07:28:00Z</cp:lastPrinted>
  <dcterms:modified xsi:type="dcterms:W3CDTF">2013-10-22T11:30:00Z</dcterms:modified>
  <cp:revision>2</cp:revision>
  <dc:subject/>
  <dc:title/>
</cp:coreProperties>
</file>